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3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UNCTIONALISATION OF NANO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CNTs are functionalized by the following ways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Attachment of oxidic groups to CN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. Reactions of carboxylic groups on C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the construction of CN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following reactions possible on fulleren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Bingel reaction      b. Preparation of nitrile imin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factors which infulence the synthesis of Gold nano partic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ynthetic methods of gold nano part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applications of silica nano part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llow core shell N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ynthetic methods of graphen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graphene oxide can be synthesized from graphe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electrophilic reactions possible on graphem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reactions possible on graphen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Diels Alder reaction      ii. Bingel rea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stability of iron oxide colloids and iron oxide suspen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following term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Surface acidity      ii) Acidity constants     iii) Point of zero char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properties and applications of magnetic nano-part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Fourier Transform Infrared Spectrocopy (FTIR)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FEFA894-E76D-4802-8AF4-6D7C5546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240</Words>
  <Characters>1369</Characters>
  <CharactersWithSpaces>160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6:21:00Z</dcterms:created>
  <dc:creator>Ku</dc:creator>
  <dc:description/>
  <dc:language>en-US</dc:language>
  <cp:lastModifiedBy>Admin</cp:lastModifiedBy>
  <cp:lastPrinted>2018-04-20T11:25:00Z</cp:lastPrinted>
  <dcterms:modified xsi:type="dcterms:W3CDTF">2018-04-20T11:2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